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433759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41871141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69489043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426581979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81882764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2037151967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80715774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303992502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52449732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28972564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750866094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948459119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